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32"/>
          <w:szCs w:val="32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9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4-6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.Беловод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Беловодского сельского поселения Беловодский сельский</w:t>
      </w:r>
      <w:r>
        <w:rPr>
          <w:rStyle w:val="FontStyle13"/>
          <w:sz w:val="28"/>
          <w:szCs w:val="28"/>
        </w:rPr>
        <w:t xml:space="preserve">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ловодского сельского поселения                           С.И.Макаренко.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Беловодского сельск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 xml:space="preserve">от 19.02.2016 г.№4-61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82"/>
      <w:bookmarkEnd w:id="0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Беловодского сельского Совета народных депутатов (далее - депутаты сельск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bookmarkStart w:id="1" w:name="P91"/>
      <w:bookmarkEnd w:id="1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сельского Сов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депутату сельск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сельск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екларированный годовой доход депутата сельск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сельск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сельск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сельского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сельского Совета, его супруги (супруга), детей и иных членов семьи депутата сельского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сельского Совета, его супруге (супругу), детям, иным членам семьи депутата сельск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сельского Совета сведений о доходах, расходах, об имуществе и обязательствах имущественного характера специалист администрации Беловодского сельского поселения 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Беловодский сельски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 сельский Сов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сельского 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rip</dc:creator>
  <dc:description/>
  <cp:keywords/>
  <dc:language>en-US</dc:language>
  <cp:lastModifiedBy>вася</cp:lastModifiedBy>
  <cp:lastPrinted>2016-02-10T08:32:00Z</cp:lastPrinted>
  <dcterms:modified xsi:type="dcterms:W3CDTF">2003-12-31T21:26:00Z</dcterms:modified>
  <cp:revision>2</cp:revision>
  <dc:subject/>
  <dc:title> </dc:title>
</cp:coreProperties>
</file>